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517552429"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812709407"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275438654"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232016836"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211485930"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